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Chandra Ziegler &amp; Kara Graci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UPWP Logger Report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June 15, 2009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“</w:t>
      </w:r>
      <w:r>
        <w:rPr>
          <w:rFonts w:cs="Arial" w:ascii="Arial" w:hAnsi="Arial"/>
          <w:b/>
          <w:bCs/>
          <w:color w:val="000000"/>
          <w:sz w:val="20"/>
          <w:shd w:fill="FFFF00" w:val="clear"/>
        </w:rPr>
        <w:t>UPWP”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To the tune of “We Didn’t Start the Fire” by Billy Joel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  <w:t>Stanza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Suzanne Standerford, Michelle Bradley, Sabina Carlson, and Jan Sabin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Colleen Dirty Martin, Marcia Inglese, Kristin Marczak, and Allison Marlowe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Sarah Davidson, Debbie Goldsworthy, Halley Sodegren, and Kara Graci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JoeyLynn Paquette, Jaime Sayen, Chandra Ziegler, and Tracy Feliz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  <w:t>Chorus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UPWP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Upper Peninsula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Writing Project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UPWP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We write all day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And we write all night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  <w:t xml:space="preserve">Stanza 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We carry many things, in our purses in our bags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Some are useful, others random, several weird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Pictures speak a thousand words, so does junk we tow along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Here’s a list of artifacts we lug around the block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Suzanne, eight pens, black and blue and cushy ones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Always writing, never stops, will be writing till she drops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Kristin, pearberry, hand sanitizer, germ freak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Jaime’s purse, what can we say, plastic peni make our day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  <w:t>Chorus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  <w:t>Stanza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Chandra, canvas bag, eats her lunch and gives a wag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Sarah, iron pills, wants to get knocked up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Sabina, pictures of, daughter Josie that she loves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Michelle, coke zero, addicted to caffeine yo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Debbie, colorstay, made by Revlon, makes her day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Allison, oyster shell, loves to travel, loves to yell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Tracy, baseball cap, loves her husband, wants him back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Marsha, frog Kleenex, tear muscles we did flex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  <w:t>Chorus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  <w:t>Stanza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Halley, dove chocolate dark, very chill and does not bark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Jan Sabin, folded list, books she’ll read that she has missed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Colleen loves her black jack gum, loves family fun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JoeyLynn, toothbrush, paste, Walking Walmart germ hate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Who’s next, it’s Kara, loves to tackle projects, yah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Kara G, KBC, loves her beer and bike you see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  <w:t>Chorus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  <w:t>Stanza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We had fun, our first day, we wrote a lot, and we played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We looked, for artifact, lots of fun, talked back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Suzanne, Sabin, and the rest, what a group we are the best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Summer’s here it’s time to write, get your notebook and a light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So much fun with our purse junk, reacquainting with a funk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Can’t wait for another day, to listen, think, speak and play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Yooper Writers gather round, great ideas will abound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hd w:fill="FFFF00" w:val="clear"/>
        </w:rPr>
        <w:t>Reading, Writing, Dreaming, YES, all of us our truly blessed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  <w:t>Chorus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color w:val="000000"/>
          <w:sz w:val="2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u w:val="single"/>
          <w:shd w:fill="FFFF00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9:07:00Z</dcterms:created>
  <dc:creator>Registered User</dc:creator>
  <dc:description/>
  <cp:keywords/>
  <dc:language>en-US</dc:language>
  <cp:lastModifiedBy>Kara Farquhar</cp:lastModifiedBy>
  <dcterms:modified xsi:type="dcterms:W3CDTF">2009-06-16T19:07:00Z</dcterms:modified>
  <cp:revision>2</cp:revision>
  <dc:subject/>
  <dc:title>Chandra Ziegler &amp; Kara Graci</dc:title>
</cp:coreProperties>
</file>